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8-2009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first</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4 all hand count</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565319014"/>
            <w:bookmarkStart w:id="1" w:name="__Fieldmark__2_56531901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565319014"/>
            <w:bookmarkStart w:id="3" w:name="__Fieldmark__3_56531901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565319014"/>
            <w:bookmarkStart w:id="5" w:name="__Fieldmark__4_56531901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565319014"/>
            <w:bookmarkStart w:id="7" w:name="__Fieldmark__5_56531901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565319014"/>
            <w:bookmarkStart w:id="9" w:name="__Fieldmark__6_56531901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565319014"/>
            <w:bookmarkStart w:id="11" w:name="__Fieldmark__7_56531901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565319014"/>
            <w:bookmarkStart w:id="13" w:name="__Fieldmark__8_56531901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565319014"/>
            <w:bookmarkStart w:id="15" w:name="__Fieldmark__9_56531901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565319014"/>
            <w:bookmarkStart w:id="17" w:name="__Fieldmark__10_56531901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565319014"/>
            <w:bookmarkStart w:id="19" w:name="__Fieldmark__11_56531901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565319014"/>
            <w:bookmarkStart w:id="21" w:name="__Fieldmark__12_56531901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565319014"/>
            <w:bookmarkStart w:id="23" w:name="__Fieldmark__13_56531901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565319014"/>
            <w:bookmarkStart w:id="25" w:name="__Fieldmark__14_56531901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565319014"/>
            <w:bookmarkStart w:id="27" w:name="__Fieldmark__15_56531901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565319014"/>
            <w:bookmarkStart w:id="29" w:name="__Fieldmark__16_56531901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565319014"/>
            <w:bookmarkStart w:id="31" w:name="__Fieldmark__17_56531901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565319014"/>
            <w:bookmarkStart w:id="34" w:name="__Fieldmark__18_56531901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565319014"/>
            <w:bookmarkStart w:id="36" w:name="__Fieldmark__19_56531901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565319014"/>
            <w:bookmarkStart w:id="38" w:name="__Fieldmark__20_56531901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565319014"/>
            <w:bookmarkStart w:id="40" w:name="__Fieldmark__21_56531901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565319014"/>
            <w:bookmarkStart w:id="42" w:name="__Fieldmark__22_56531901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565319014"/>
            <w:bookmarkStart w:id="44" w:name="__Fieldmark__23_56531901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565319014"/>
            <w:bookmarkStart w:id="46" w:name="__Fieldmark__24_56531901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565319014"/>
            <w:bookmarkStart w:id="48" w:name="__Fieldmark__25_56531901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565319014"/>
            <w:bookmarkStart w:id="50" w:name="__Fieldmark__26_56531901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565319014"/>
            <w:bookmarkStart w:id="52" w:name="__Fieldmark__27_56531901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565319014"/>
            <w:bookmarkStart w:id="54" w:name="__Fieldmark__29_56531901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565319014"/>
            <w:bookmarkStart w:id="56" w:name="__Fieldmark__30_56531901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565319014"/>
            <w:bookmarkStart w:id="58" w:name="__Fieldmark__31_56531901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565319014"/>
            <w:bookmarkStart w:id="60" w:name="__Fieldmark__32_56531901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565319014"/>
            <w:bookmarkStart w:id="62" w:name="__Fieldmark__33_56531901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os conceptos a estudiar son las tareas y las responsabilidades en las colonias de hormigas comparadas con lo que sucxede en una organización humana como el colegio.</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observing , recording and organizing data</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t>colonia de hormigas arrieras en caja de cristal transparente conectada por tubos transparentes del Centro Internacional de Agricultura Tropical Manejada por Biologo Guillermo Sotelo del Programa de Entomología del CIAT.</w:t>
            </w: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Transporte de bus para dos grupos</w:t>
            </w:r>
          </w:p>
          <w:p>
            <w:pPr>
              <w:pStyle w:val="Sinespaciado"/>
              <w:rPr>
                <w:rFonts w:ascii="Verdana" w:hAnsi="Verdana" w:cs="Verdana"/>
                <w:sz w:val="16"/>
                <w:szCs w:val="16"/>
                <w:lang w:val="es-ES"/>
              </w:rPr>
            </w:pPr>
            <w:r>
              <w:rPr>
                <w:rFonts w:cs="Verdana" w:ascii="Verdana" w:hAnsi="Verdana"/>
                <w:sz w:val="16"/>
                <w:szCs w:val="16"/>
                <w:lang w:val="es-ES"/>
              </w:rPr>
              <w:t>Acuerdo con Guillermo para la visita</w:t>
            </w:r>
          </w:p>
          <w:p>
            <w:pPr>
              <w:pStyle w:val="Sinespaciado"/>
              <w:rPr>
                <w:rFonts w:ascii="Verdana" w:hAnsi="Verdana" w:cs="Verdana"/>
                <w:b/>
                <w:b/>
                <w:sz w:val="16"/>
                <w:szCs w:val="16"/>
              </w:rPr>
            </w:pPr>
            <w:r>
              <w:rPr>
                <w:rFonts w:cs="Verdana" w:ascii="Verdana" w:hAnsi="Verdana"/>
                <w:sz w:val="16"/>
                <w:szCs w:val="16"/>
                <w:lang w:val="es-ES"/>
              </w:rPr>
              <w:t>telefono 4450000</w:t>
            </w:r>
            <w:r/>
            <w:r>
              <w:rPr>
                <w:sz w:val="16"/>
                <w:szCs w:val="16"/>
                <w:rFonts w:cs="Verdana" w:ascii="Verdana" w:hAnsi="Verdana"/>
                <w:lang w:val="es-ES"/>
              </w:rPr>
              <w:fldChar w:fldCharType="end"/>
            </w:r>
            <w:r>
              <w:rPr>
                <w:rFonts w:cs="Verdana" w:ascii="Verdana" w:hAnsi="Verdana"/>
                <w:sz w:val="16"/>
                <w:szCs w:val="16"/>
                <w:lang w:val="es-E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565319014"/>
            <w:bookmarkStart w:id="64" w:name="__Fieldmark__38_56531901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565319014"/>
            <w:bookmarkStart w:id="66" w:name="__Fieldmark__39_56531901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565319014"/>
            <w:bookmarkStart w:id="68" w:name="__Fieldmark__40_56531901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565319014"/>
            <w:bookmarkStart w:id="70" w:name="__Fieldmark__41_56531901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565319014"/>
            <w:bookmarkStart w:id="72" w:name="__Fieldmark__42_56531901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565319014"/>
            <w:bookmarkStart w:id="74" w:name="__Fieldmark__43_56531901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565319014"/>
            <w:bookmarkStart w:id="76" w:name="__Fieldmark__44_56531901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565319014"/>
            <w:bookmarkStart w:id="78" w:name="__Fieldmark__45_56531901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565319014"/>
            <w:bookmarkStart w:id="80" w:name="__Fieldmark__46_56531901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565319014"/>
            <w:bookmarkStart w:id="82" w:name="__Fieldmark__47_56531901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565319014"/>
            <w:bookmarkStart w:id="84" w:name="__Fieldmark__48_56531901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565319014"/>
            <w:bookmarkStart w:id="86" w:name="__Fieldmark__49_56531901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 jueves 26 de febrero miercoles 4 de marzo</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toda una jornada para dos grupos salida a las 8 regreso a las 12 y 30</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 xml:space="preserve">Durante el recorrido del bus les contare </w:t>
            </w:r>
          </w:p>
          <w:p>
            <w:pPr>
              <w:pStyle w:val="Sinespaciado"/>
              <w:rPr>
                <w:rFonts w:ascii="Verdana" w:hAnsi="Verdana" w:cs="Verdana"/>
                <w:sz w:val="16"/>
                <w:szCs w:val="16"/>
                <w:lang w:val="es-ES"/>
              </w:rPr>
            </w:pPr>
            <w:r>
              <w:rPr>
                <w:rFonts w:cs="Verdana" w:ascii="Verdana" w:hAnsi="Verdana"/>
                <w:sz w:val="16"/>
                <w:szCs w:val="16"/>
                <w:lang w:val="es-ES"/>
              </w:rPr>
              <w:t>Que vamos a encontrar  (una colonia de arrieras vista por dentro en un laboratorio de investigación de pastos)</w:t>
            </w:r>
          </w:p>
          <w:p>
            <w:pPr>
              <w:pStyle w:val="Sinespaciado"/>
              <w:rPr>
                <w:rFonts w:ascii="Verdana" w:hAnsi="Verdana" w:cs="Verdana"/>
                <w:sz w:val="16"/>
                <w:szCs w:val="16"/>
                <w:lang w:val="es-ES"/>
              </w:rPr>
            </w:pPr>
            <w:r>
              <w:rPr>
                <w:rFonts w:cs="Verdana" w:ascii="Verdana" w:hAnsi="Verdana"/>
                <w:sz w:val="16"/>
                <w:szCs w:val="16"/>
                <w:lang w:val="es-ES"/>
              </w:rPr>
              <w:t>Que allí hay unas nosrmas que seguir que ustedes pueden imaginar No correr ni hacer movimientos bruscos, no tocar el vidrio o hacer ruido a las hormigas por que distorsionariamos su comportamiento</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 xml:space="preserve">debemos formar grupos de trabajo en los que esten </w:t>
            </w:r>
            <w:r>
              <w:rPr>
                <w:rFonts w:cs="Verdana" w:ascii="Verdana" w:hAnsi="Verdana"/>
                <w:sz w:val="16"/>
                <w:szCs w:val="16"/>
                <w:lang w:val="es-ES"/>
              </w:rPr>
            </w:r>
            <w:r>
              <w:rPr>
                <w:sz w:val="16"/>
                <w:szCs w:val="16"/>
                <w:rFonts w:cs="Verdana" w:ascii="Verdana" w:hAnsi="Verdana"/>
                <w:lang w:val="es-ES"/>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Cambria Math" w:ascii="Cambria Math" w:hAnsi="Cambria Math"/>
                <w:sz w:val="16"/>
                <w:szCs w:val="16"/>
                <w:lang w:val="es-ES" w:eastAsia="en-US"/>
              </w:rPr>
              <w:t>Visita al hormiguero del CIAT</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Nos desplazaremos al ciat para observar un hormiguero transparente que se usa allí para experimentación con pastos tropicales que es manejado por Guillermo Sotelo desde Hace 20 año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Alli haremos dos entrada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Una primera de familiarización y observación general en la que los niños recibirán información sobre normas de comportamiento en el sitio e información general del hormiguero luego podrán observar libremente el hormiguero durarante 15 minuto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Luego saldrán y organizaran grupos de trabajo que observaran y registraran que grupo de hormigas hace cada labor.</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1)Cuidadoras de cria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2)Transportadoras de hoja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3)Limpiadoras del nid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4)Rein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5)Cuidadoras de la rein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eastAsia="Cambria Math" w:cs="Cambria Math"/>
                <w:sz w:val="16"/>
                <w:szCs w:val="16"/>
                <w:lang w:val="es-ES" w:eastAsia="en-US"/>
              </w:rPr>
            </w:pPr>
            <w:r>
              <w:rPr>
                <w:rFonts w:eastAsia="Cambria Math" w:cs="Cambria Math" w:ascii="Cambria Math" w:hAnsi="Cambria Math"/>
                <w:sz w:val="16"/>
                <w:szCs w:val="16"/>
                <w:lang w:val="es-ES" w:eastAsia="en-US"/>
              </w:rPr>
              <w:t xml:space="preserve"> </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6)Cuidadoras de hong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7)Un grupo dedicado a mirar como se realizan los contactos y las comunicaciones entre las hormigas</w:t>
            </w:r>
          </w:p>
          <w:p>
            <w:pPr>
              <w:pStyle w:val="Sinespaciado"/>
              <w:rPr>
                <w:rFonts w:ascii="Cambria Math" w:hAnsi="Cambria Math" w:cs="Cambria Math"/>
                <w:sz w:val="16"/>
                <w:szCs w:val="16"/>
                <w:lang w:val="es-ES" w:eastAsia="en-US"/>
              </w:rPr>
            </w:pP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Hay sonido?</w:t>
            </w:r>
          </w:p>
          <w:p>
            <w:pPr>
              <w:pStyle w:val="Sinespaciado"/>
              <w:rPr>
                <w:rFonts w:ascii="Cambria Math" w:hAnsi="Cambria Math" w:cs="Cambria Math"/>
                <w:sz w:val="16"/>
                <w:szCs w:val="16"/>
                <w:lang w:val="es-ES" w:eastAsia="en-US"/>
              </w:rPr>
            </w:pP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Hay contacto físico? Con que partes del cuerpo?</w:t>
            </w:r>
          </w:p>
          <w:p>
            <w:pPr>
              <w:pStyle w:val="Sinespaciado"/>
              <w:rPr>
                <w:rFonts w:ascii="Cambria Math" w:hAnsi="Cambria Math" w:cs="Cambria Math"/>
                <w:sz w:val="16"/>
                <w:szCs w:val="16"/>
                <w:lang w:val="es-ES" w:eastAsia="en-US"/>
              </w:rPr>
            </w:pP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Se pasan algo las unas a las otra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Finalmente en el colegio nos reuniremos y haremos una socialización de lo que  encontró cada equipo  sobre lo que hacia cada grupo de hormiga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Los profesores deberán llevar cámara filmadora para obtener registro en vide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Con ello elaboraremos una gran cartelera paralela a la que están elaborando los homeroom teacher para las diferentes labores y personas que se hacen en el colegi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Retomaremos la carta de cada clase para las labores del colegio y haremos la comparación entre la sociedad de hormigas y la sociedad humana de enseñanza que es el colegi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Información adicional como documentación para esta serie de experiencias de aprendizaje</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Comunicación (química) entre las hormigas E wilson</w:t>
            </w:r>
          </w:p>
          <w:p>
            <w:pPr>
              <w:pStyle w:val="Sinespaciado"/>
              <w:rPr>
                <w:rFonts w:ascii="Cambria Math" w:hAnsi="Cambria Math" w:eastAsia="Cambria Math" w:cs="Cambria Math"/>
                <w:sz w:val="16"/>
                <w:szCs w:val="16"/>
                <w:lang w:val="es-ES" w:eastAsia="en-US"/>
              </w:rPr>
            </w:pPr>
            <w:r>
              <w:rPr>
                <w:rFonts w:eastAsia="Cambria Math" w:cs="Cambria Math" w:ascii="Cambria Math" w:hAnsi="Cambria Math"/>
                <w:sz w:val="16"/>
                <w:szCs w:val="16"/>
                <w:lang w:val="es-ES" w:eastAsia="en-US"/>
              </w:rPr>
              <w:t xml:space="preserve"> </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http://www.youtube.com/watch?v=5HKl8Luuotw&amp;NR=1</w:t>
            </w:r>
          </w:p>
          <w:p>
            <w:pPr>
              <w:pStyle w:val="Sinespaciado"/>
              <w:rPr>
                <w:rFonts w:ascii="Cambria Math" w:hAnsi="Cambria Math" w:eastAsia="Cambria Math" w:cs="Cambria Math"/>
                <w:sz w:val="16"/>
                <w:szCs w:val="16"/>
                <w:lang w:val="es-ES" w:eastAsia="en-US"/>
              </w:rPr>
            </w:pPr>
            <w:r>
              <w:rPr>
                <w:rFonts w:eastAsia="Cambria Math" w:cs="Cambria Math" w:ascii="Cambria Math" w:hAnsi="Cambria Math"/>
                <w:sz w:val="16"/>
                <w:szCs w:val="16"/>
                <w:lang w:val="es-ES" w:eastAsia="en-US"/>
              </w:rPr>
              <w:t xml:space="preserve"> </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hormigas de fuego trabajando para un propósito consumo de un sap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http://www.youtube.com/watch?v=t0fB4vYK5AE&amp;NR=1</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texto de la controversia de la sociobiologi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http://www.age-of-the-sage.org/scientist/wilson_sociobiology.html</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r>
          </w:p>
          <w:p>
            <w:pPr>
              <w:pStyle w:val="Sinespaciado"/>
              <w:rPr>
                <w:rFonts w:ascii="Verdana" w:hAnsi="Verdana" w:cs="Verdana"/>
                <w:b/>
                <w:b/>
                <w:sz w:val="16"/>
                <w:szCs w:val="16"/>
                <w:lang w:val="es-ES"/>
              </w:rPr>
            </w:pPr>
            <w:r>
              <w:rPr>
                <w:rFonts w:eastAsia="Cambria Math" w:cs="Cambria Math" w:ascii="Cambria Math" w:hAnsi="Cambria Math"/>
                <w:sz w:val="16"/>
                <w:szCs w:val="16"/>
                <w:lang w:val="es-ES" w:eastAsia="en-US"/>
              </w:rPr>
              <w:t xml:space="preserve"> </w:t>
            </w:r>
            <w:r/>
            <w:r>
              <w:rPr>
                <w:sz w:val="16"/>
                <w:szCs w:val="16"/>
                <w:rFonts w:cs="Cambria Math" w:ascii="Cambria Math" w:hAnsi="Cambria Math"/>
                <w:lang w:val="es-ES" w:eastAsia="en-US"/>
              </w:rPr>
              <w:fldChar w:fldCharType="end"/>
            </w:r>
            <w:r>
              <w:rPr>
                <w:rFonts w:cs="Cambria Math" w:ascii="Cambria Math" w:hAnsi="Cambria Math"/>
                <w:sz w:val="16"/>
                <w:szCs w:val="16"/>
                <w:lang w:val="es-ES"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eastAsia="en-US"/>
              </w:rPr>
              <w:t xml:space="preserve">De vuelta en el bus recogeremos en una discusion colectiva </w:t>
            </w:r>
          </w:p>
          <w:p>
            <w:pPr>
              <w:pStyle w:val="Sinespaciado"/>
              <w:rPr>
                <w:rFonts w:ascii="Verdana" w:hAnsi="Verdana" w:cs="Verdana"/>
                <w:sz w:val="16"/>
                <w:szCs w:val="16"/>
                <w:lang w:val="es-ES" w:eastAsia="en-US"/>
              </w:rPr>
            </w:pPr>
            <w:r>
              <w:rPr>
                <w:rFonts w:cs="Verdana" w:ascii="Verdana" w:hAnsi="Verdana"/>
                <w:sz w:val="16"/>
                <w:szCs w:val="16"/>
                <w:lang w:val="es-ES" w:eastAsia="en-US"/>
              </w:rPr>
              <w:t>primero que cosas nos quedan claras de esta segunda experiencia con hormigas</w:t>
            </w:r>
          </w:p>
          <w:p>
            <w:pPr>
              <w:pStyle w:val="Sinespaciado"/>
              <w:rPr/>
            </w:pPr>
            <w:r>
              <w:rPr>
                <w:rFonts w:cs="Verdana" w:ascii="Verdana" w:hAnsi="Verdana"/>
                <w:sz w:val="16"/>
                <w:szCs w:val="16"/>
                <w:lang w:val="es-ES" w:eastAsia="en-US"/>
              </w:rPr>
              <w:t>Segundo si es justo decir que los humanos y las hormigas serian muy similares en su comportamiento</w:t>
            </w:r>
          </w:p>
          <w:p>
            <w:pPr>
              <w:pStyle w:val="Sinespaciado"/>
              <w:rPr>
                <w:rFonts w:ascii="Verdana" w:hAnsi="Verdana" w:cs="Verdana"/>
                <w:sz w:val="16"/>
                <w:szCs w:val="16"/>
                <w:lang w:val="es-ES" w:eastAsia="en-US"/>
              </w:rPr>
            </w:pPr>
            <w:r>
              <w:rPr>
                <w:rFonts w:cs="Verdana" w:ascii="Verdana" w:hAnsi="Verdana"/>
                <w:sz w:val="16"/>
                <w:szCs w:val="16"/>
                <w:lang w:val="es-ES" w:eastAsia="en-US"/>
              </w:rPr>
              <w:t>Buscaremos que nos digan en que si se parecen y en que no se parecen</w:t>
            </w:r>
          </w:p>
          <w:p>
            <w:pPr>
              <w:pStyle w:val="Sinespaciado"/>
              <w:rPr>
                <w:rFonts w:ascii="Verdana" w:hAnsi="Verdana" w:cs="Verdana"/>
                <w:sz w:val="16"/>
                <w:szCs w:val="16"/>
                <w:lang w:val="es-ES" w:eastAsia="en-US"/>
              </w:rPr>
            </w:pPr>
            <w:r>
              <w:rPr>
                <w:rFonts w:cs="Verdana" w:ascii="Verdana" w:hAnsi="Verdana"/>
                <w:sz w:val="16"/>
                <w:szCs w:val="16"/>
                <w:lang w:val="es-ES" w:eastAsia="en-US"/>
              </w:rPr>
              <w:t>Es posible que esta discusion final deba hacerse en un espacio de la clase en la que los home room teacher recojan esta discusión, llamando la atencion de cómo podrian ser tomados estos dos conceptos tareas y responsabilidades con una pregunta final</w:t>
            </w:r>
          </w:p>
          <w:p>
            <w:pPr>
              <w:pStyle w:val="Sinespaciado"/>
              <w:rPr>
                <w:lang w:val="es-ES"/>
              </w:rPr>
            </w:pPr>
            <w:r>
              <w:rPr>
                <w:rFonts w:cs="Verdana" w:ascii="Verdana" w:hAnsi="Verdana"/>
                <w:sz w:val="16"/>
                <w:szCs w:val="16"/>
                <w:lang w:val="es-ES" w:eastAsia="en-US"/>
              </w:rPr>
              <w:t>Que le pasaría a una hormiga que no se comporta como deberia o huele a otra colonia? Como lo sabrian las otras hormigas?</w:t>
            </w:r>
            <w:r/>
            <w:r>
              <w:rPr>
                <w:sz w:val="16"/>
                <w:szCs w:val="16"/>
                <w:rFonts w:cs="Verdana" w:ascii="Verdana" w:hAnsi="Verdana"/>
                <w:lang w:val="es-ES" w:eastAsia="en-US"/>
              </w:rPr>
              <w:fldChar w:fldCharType="end"/>
            </w:r>
            <w:r>
              <w:rPr>
                <w:rFonts w:cs="Verdana" w:ascii="Verdana" w:hAnsi="Verdana"/>
                <w:sz w:val="16"/>
                <w:szCs w:val="16"/>
                <w:lang w:val="es-ES" w:eastAsia="en-US"/>
              </w:rPr>
            </w:r>
          </w:p>
        </w:tc>
      </w:tr>
    </w:tbl>
    <w:p>
      <w:pPr>
        <w:pStyle w:val="Sinespaciado"/>
        <w:rPr>
          <w:lang w:val="es-ES"/>
        </w:rPr>
      </w:pPr>
      <w:r>
        <w:rPr>
          <w:lang w:val="es-ES"/>
        </w:rPr>
      </w:r>
    </w:p>
    <w:sectPr>
      <w:footerReference w:type="default" r:id="rId3"/>
      <w:type w:val="continuous"/>
      <w:pgSz w:w="12240" w:h="15840"/>
      <w:pgMar w:left="1418" w:right="227" w:gutter="0" w:header="0" w:top="450"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11:00Z</dcterms:created>
  <dc:creator>Ana Maria</dc:creator>
  <dc:description/>
  <cp:keywords/>
  <dc:language>en-US</dc:language>
  <cp:lastModifiedBy>jgvelasquez</cp:lastModifiedBy>
  <cp:lastPrinted>2009-01-13T08:20:00Z</cp:lastPrinted>
  <dcterms:modified xsi:type="dcterms:W3CDTF">2009-02-19T19:00:00Z</dcterms:modified>
  <cp:revision>3</cp:revision>
  <dc:subject/>
  <dc:title/>
</cp:coreProperties>
</file>